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9827511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747731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9582154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880679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5591695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2885540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